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ы услуг по поликлиник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ГАУЗ АО «АООД»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е услуг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47 – Прием врача-радиотерапевт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48 – Прием врача-радиотерапевт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49 – Прием врача-радиотерапевт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57 – Прием врача мамм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58 – Прием врача мамм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59 – Прием врача маммоло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67 – Прием врача торакального хирур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068 – Прием врача торакального хирур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069 – Прием врача торакального хирур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148 – Прием врача хирур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149 – Прием врача хирур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150 – Прием врача хирур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168 – Прием врача ур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169 – Прием врача ур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170 – Прием врача уроло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454 – Прием врача гинек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455 – Прием врача гинек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1456 – Прием врача гинеколо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е услуг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048 – Прием врача-радиотерапевт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049 – Прием врача-радиотерапевт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050 – Прием врача-радиотерапевт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138 – Прием врача мамм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139 – Прием врача мамм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140 – Прием врача маммоло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18 – Прием врача торакального хирур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19 – Прием врача торакального хирур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20 – Прием врача торакального хирур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4 – Прием врача хирур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5 – Прием врача хирур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6 – Прием врача хирур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7 – Прием врача ур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8 – Прием врача ур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89 – Прием врача уролога-онколога профилактически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298 – Прием врача гинеколога-онколога лечебно-диагностический, первич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299 – Прием врача гинеколога-онколога лечебно-диагностический, повторный, амбулаторны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300 – Прием врача гинеколога-онколога профилактический, амбулаторный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08:00Z</dcterms:created>
  <dc:creator>Дудник Петр Владимирович</dc:creator>
  <dc:description/>
  <cp:keywords/>
  <dc:language>en-US</dc:language>
  <cp:lastModifiedBy>Дудник Петр Владимирович</cp:lastModifiedBy>
  <cp:lastPrinted>2015-01-22T10:43:00Z</cp:lastPrinted>
  <dcterms:modified xsi:type="dcterms:W3CDTF">2017-01-18T01:03:00Z</dcterms:modified>
  <cp:revision>50</cp:revision>
  <dc:subject/>
  <dc:title/>
</cp:coreProperties>
</file>