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Приложение № ____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>в сфере обязательного медиц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рахования 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однотипных операций на парных органах,                                        при проведении которых применяется КСЛ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16.26.093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с имплантацией интраокулярной линз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Calibri"/>
              </w:rPr>
              <w:t>A16.26.0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мплантация интраокулярной линз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ная корепраксия, дисцизия задней капсулы хрустал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ная иридэктом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гониотрабекулопункту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гониопластика (гониоспазис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окальная лазерная коагуляция глазного д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ная гониодесцеметопункту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22.26.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ная трабекулопласт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6.0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клеропластик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6.07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Склеропластика с использованием трансплантатов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22.26.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анретинальная лазерная коагуляц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2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рез, иссечение и закрытие вен нижней конеч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2.006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аление поверхностных вен нижней конеч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2.006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2.006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иссекция перфорантных вен с использованием видеоэндоскопических технолог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2.0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еревязка и обнажение варикозных ве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04.0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ртропластика стопы и пальцев но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2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единение кости титановой пластин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2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трамедуллярный блокируемый остеосинтез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33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2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трамедуллярный стержневой остеосинтез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2.0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теосинтез с использованием биодеградируемых материалов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16.03.024.0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4.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кости. Коррегирующая остеотомия при деформации сто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4.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кости. Коррегирующая остеотомия бед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4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кости.  Коррегирующая остеотомия гол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03.024.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кости при ложном суставе бед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16.12.008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ндартерэктомиякаротид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16.12.008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ндартерэктомиякаротидная с пластик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3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подкожная с одномоментной алломаммопластик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3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подкожная с одномоментной алломаммопластикой с различными вариантами кожно-мышечных лоску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3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3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дикальная подкожная с алломаммопластик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дикальная с реконструкцией TRAM-лоскут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49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32.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кция молочной железы субтотальная с маммопластикой и эндопротезирование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7:00Z</dcterms:created>
  <dc:creator>admin</dc:creator>
  <dc:description/>
  <cp:keywords/>
  <dc:language>en-US</dc:language>
  <cp:lastModifiedBy>Аргучинцева Яна Георгиевна</cp:lastModifiedBy>
  <cp:lastPrinted>2016-10-17T14:46:00Z</cp:lastPrinted>
  <dcterms:modified xsi:type="dcterms:W3CDTF">2016-10-17T04:47:00Z</dcterms:modified>
  <cp:revision>8</cp:revision>
  <dc:subject/>
  <dc:title/>
</cp:coreProperties>
</file>