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Приложение № ___                                                                                                к Тарифному соглашению</w:t>
      </w:r>
    </w:p>
    <w:p>
      <w:pPr>
        <w:pStyle w:val="Normal"/>
        <w:jc w:val="right"/>
        <w:rPr/>
      </w:pPr>
      <w:r>
        <w:rPr/>
        <w:t xml:space="preserve">в сфере обязательного медицинского </w:t>
      </w:r>
    </w:p>
    <w:p>
      <w:pPr>
        <w:pStyle w:val="Normal"/>
        <w:jc w:val="right"/>
        <w:rPr/>
      </w:pPr>
      <w:r>
        <w:rPr/>
        <w:t>страхования Ам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сочетанных хирургических вмешательств, при проведении которых применяется КСЛП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877"/>
        <w:gridCol w:w="2025"/>
        <w:gridCol w:w="3085"/>
      </w:tblGrid>
      <w:tr>
        <w:trPr>
          <w:trHeight w:val="664" w:hRule="atLeast"/>
        </w:trPr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ерация 1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ерация 2</w:t>
            </w:r>
          </w:p>
        </w:tc>
      </w:tr>
      <w:tr>
        <w:trPr>
          <w:trHeight w:val="66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2.006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даление поверхностных вен нижней конеч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16.30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</w:t>
            </w:r>
          </w:p>
        </w:tc>
      </w:tr>
      <w:tr>
        <w:trPr>
          <w:trHeight w:val="66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2.006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даление поверхностных вен нижней конеч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1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6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2.006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даление поверхностных вен нижней конеч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1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околопупоч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4.0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околопупоч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4.0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малоинваз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малоинваз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малоинваз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малоинваз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околопупоч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малоинваз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малоинваз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4.0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A16.30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1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1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30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2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2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емитиреоид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30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е лечение грыжи передней брюшной стенк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3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езекция молочной желез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альпингэктомия лапаротомическа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3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езекция молочной желез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даление параовариальной кисты лапаротомическое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3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езекция молочной желез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6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езекция яичника лапаротомическа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4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тэктом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16.20.011.002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тальная гистерэктомия (экстирпация матки) с придатками лапаротомическая 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18.0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емиколэктомия правостороння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14.0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кция печени атипична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0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есарево с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омэктомия (энуклеация миоматозных узлов) лапаротомическа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0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есарево с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даление кисты яичника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0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есарево с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6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кция яичника лапаротомическа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16.20.0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лагалищная тотальная гистерэктомия (экстирпация матки) с придатка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А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линговые операции при недержании моч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63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16.20.0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льпоперинеоррафия и леваторопластика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16.20.063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линговые операции при недержании моч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8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ольпоперинеоррафия и леваторопласт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линговые операции при недержании моч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6.033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ундопликац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14.009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Холецистэктомия лапароскопическ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6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8.071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Иссечение кисты почки лапароскопическо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0.001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8.05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рансуретральная уретеролитоэкстрак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8.00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Лапароскопическая резекция почк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8.004.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Лапароскопическая нефрэктом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1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рансуретральная резекция простаты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1.0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рансуретральная резекция проста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16.28.08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Трансуретральная эндоскопическая цистолитотрипсия 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9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, факоаспира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рабекулотоми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9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, факоаспира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73.00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никающая склерэктомия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9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, факоаспира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1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Удаление силикона из витреальной полости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9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, факоаспира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14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еконструкция угла передней камеры глаза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9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, факоаспира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ератопластика (трансплантация роговицы)</w:t>
            </w:r>
          </w:p>
        </w:tc>
      </w:tr>
      <w:tr>
        <w:trPr>
          <w:trHeight w:val="1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16.26.09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, факоаспира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.16.26.087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амещение стекловидного те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7:00Z</dcterms:created>
  <dc:creator>admin</dc:creator>
  <dc:description/>
  <cp:keywords/>
  <dc:language>en-US</dc:language>
  <cp:lastModifiedBy>Аргучинцева Яна Георгиевна</cp:lastModifiedBy>
  <cp:lastPrinted>2016-10-17T14:45:00Z</cp:lastPrinted>
  <dcterms:modified xsi:type="dcterms:W3CDTF">2016-10-17T04:45:00Z</dcterms:modified>
  <cp:revision>7</cp:revision>
  <dc:subject/>
  <dc:title/>
</cp:coreProperties>
</file>