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справочни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0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соответствий для справочник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018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</w:tblGrid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в справоч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в справоч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а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.00.1.00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.00.1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.00.1.002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.00.1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.00.1.003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.00.1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.00.2.004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.00.2.004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.00.3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.00.3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02.00.3.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.00.3.004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00.4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00.5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00.4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00.5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.00.5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04.00.6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.00.6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.00.7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00.7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00.8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.00.8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.00.9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.00.8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.00.9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9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0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9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0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9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0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9.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0.004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9.0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0.005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9.0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0.006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9.0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0.007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9.0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0.008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0.0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1.009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1.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2.010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2.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0.13.010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00.13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00.14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00.14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00.15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0.15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0.16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0.15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0.16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0.15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0.16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0.16.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0.17.004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0.17.0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0.18.005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0.18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0.19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0.19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0.20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0.19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0.20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0.19.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0.20.004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0.19.0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0.20.005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0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1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0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1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0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1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0.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1.004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0.0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1.005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1.0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00.22.006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00.22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00.23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00.22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00.23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00.23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00.24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00.24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00.26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00.25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00.27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00.26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00.28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00.27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00.29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00.28.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00.30.01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00.29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00.32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00.29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00.32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00.30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00.33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1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4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1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4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1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4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1.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4.004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2.00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5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3.00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6.005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4.00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0.37.006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00.35.00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00.38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00.35.00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00.38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00.35.00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8.00.38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00.36.00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00.40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00.36.00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00.40.002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00.36.00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00.40.003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00.37.00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00.41.001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00.38.00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00.42.0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ключены следующие виды ВМП: 02.00.3.002 и 02.00.3.003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Также включены 4 новых вида ВМП: 02.00.4.006, 12.00.25.005, 14.00.31.002 и 18.00.39.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14:00Z</dcterms:created>
  <dc:creator>Гамова Татьяна Ивановна</dc:creator>
  <dc:description/>
  <cp:keywords/>
  <dc:language>en-US</dc:language>
  <cp:lastModifiedBy>Пирова Гунель Ифтихаровна</cp:lastModifiedBy>
  <dcterms:modified xsi:type="dcterms:W3CDTF">2017-01-31T08:52:00Z</dcterms:modified>
  <cp:revision>13</cp:revision>
  <dc:subject/>
  <dc:title/>
</cp:coreProperties>
</file>