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авительства Ам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значения критериев доступности и качества медицин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мощи, оказываемой в рамках Территори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08"/>
        <w:gridCol w:w="1227"/>
        <w:gridCol w:w="1176"/>
        <w:gridCol w:w="114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ость населения медицинской помощью, 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от числа опрошенны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от числа опрошенны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от числа опрошенны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населения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на 1000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на 1000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на 1000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населения от болезней системы кровообращения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болезней системы кровообращения на 100 тыс.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болезней системы кровообращения на 100 тыс.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болезней системы кровообращения на 100 тыс.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мертность населения от новообразований, в том числе от злокачественны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о умерших от новообразований, в том числе от злокачественны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тыс.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новообразований, в том числе злокачественных на 100 тыс.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новообразований, в том числе злокачественных на 100 тыс.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ность населения от туберкулеза, в том числе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 тыс.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чаев на 100 тыс.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ртность населения в трудоспособном возраст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в трудоспособном возрасте на 100 тыс.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ртность населения трудоспособного возраста от болезней системы кровообращ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умерших от болезней системы кровообращения в трудоспособном возрасте на 100 тыс. человек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смертнос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0 тыс. родившихся живы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ладенческая смертность, 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00 родившихся живыми, в том числе в городской и сель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родившихся живыми в город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насел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родившихся живыми в сель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ртность детей в возрасте 0 - 4 л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0 тыс. человек населения соответствующего возрас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ртность детей в возрасте 0 - 17 ле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0 тыс. человек населения соответствующего возрас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ациентов, больных злокачественными новообразованиями, состоящих на учете с момента установления диагноза 5 лет и более, в общем числе пациентов со злокачественными новообразованиями, состоящих на учет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врачами, в том числе оказывающими медицинскую помощь в амбулаторных и стационарных условиях, включая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10 тыс. человек населения, включая городское и сельское на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насе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10 тыс.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насе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0 тыс.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населения средним медицинским персоналом, в том числе оказывающим медицинскую помощь в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 тыс. человек населения, включая городское и сельское насел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ых и стационарных условиях, включая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насе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10 тыс. человек город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насел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0 тыс.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длительность лечения в медицинских организациях, оказывающих медицинскую помощь в стационарных услови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ффективность деятельности медицинских организаций, в том числе расположенных в городской и сельской мест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й на одного жите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ещений на одного жителя город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ещений на одного жителя сель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занятости койки в г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занятости койки в году в городской мес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о дней занятости койки в году в  сельской местности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казание медицинской помощи в условиях дневных стационаров в общих расходах на Территориальную программ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казание медицинской помощи в амбулаторных условиях в неотложной форме в общих расходах на Территориальную программ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на оказание паллиативной медицинской помощи в общих расходах на Территориальную программ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числа пациентов со злокачественными новообразованиями, выявленными на ранних стадиях, в общем числе пациентов с впервые выявленными злокачественными новообразованиям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нота охвата профилактическими медицинскими осмотрами детей, в том числе: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живающих в городской мест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живающих в сельской мест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ельный вес числа пациентов, получивших специализированную медицинскую помощь в стационарных условиях в федеральных медицинских организациях, в общем числе пациентов, которым была оказана медицинская помощь в стационарных условиях в рамках Территориальной программы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роживающих в сельской местности,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000 человек сельского на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орым оказана скорая медицинская помощ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выездов бригад скорой медицинской помощи со временем доезда до пациента менее 20 минут с момента вызова в общем количестве вызов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лиц в возрасте 18 лет и старше, прошедших диспансеризацию, в общем количестве лиц в возрасте 18 лет и старше, подлежащих диспансеризации, в том числе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живающих в городской мест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живающих в сельской мест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числа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дельный вес числа пациентов с острым инфарктом миокарда, которым проведена тромболитическая терапия, в общем количестве пациентов с острым инфарктом миокар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числа пациентов с острым инфарктом миокарда, которым проведено стентирование коронарных артерий, в общем количестве пациентов с острым инфарктом миокар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выездной бригадой скорой медицинской помощи тромболизисов у пациентов с острым и повторным инфарктом миокарда и с острыми цереброваскулярными болезням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счете на 100 пациентов с острым и повторным инфарктом миокарда и острыми цереброваскулярными болезнями, которым оказана медицинская помощь выездными бригадами скорой медицинской помощ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ельный вес числа пациентов с острыми цереброваскулярными болезнями, госпитализированных в первые 6 часов от начала заболевания, в общем количестве пациентов с острыми цереброваскулярными болезнями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а пациентов с острым ишемическим инсультом, которы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а тромболитическая терапия в первые 6 часов госпитализации, в общем количестве пациентов с острым ишемическим инсульто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основанных жалоб, в том числе на отказ в оказании медицинской помощи, предоставляемой в рамках Территориальной программ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48:00Z</dcterms:created>
  <dc:creator>RePack by SPecialiST</dc:creator>
  <dc:description/>
  <cp:keywords/>
  <dc:language>en-US</dc:language>
  <cp:lastModifiedBy>FadeevaIS</cp:lastModifiedBy>
  <cp:lastPrinted>2014-06-10T15:46:00Z</cp:lastPrinted>
  <dcterms:modified xsi:type="dcterms:W3CDTF">2014-06-10T04:59:00Z</dcterms:modified>
  <cp:revision>39</cp:revision>
  <dc:subject/>
  <dc:title/>
</cp:coreProperties>
</file>